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80"/>
        <w:jc w:val="right"/>
        <w:rPr/>
      </w:pPr>
      <w:r>
        <w:rPr>
          <w:bCs/>
          <w:lang w:val="en-US"/>
        </w:rPr>
        <w:t xml:space="preserve">                                                      </w:t>
      </w:r>
      <w:r>
        <w:rPr>
          <w:bCs/>
        </w:rPr>
        <w:tab/>
        <w:tab/>
        <w:tab/>
      </w:r>
      <w:r>
        <w:rPr>
          <w:bCs/>
          <w:lang w:val="en-US"/>
        </w:rPr>
        <w:t xml:space="preserve">   Приложение № 2</w:t>
      </w:r>
    </w:p>
    <w:p>
      <w:pPr>
        <w:pStyle w:val="Normal"/>
        <w:widowControl w:val="false"/>
        <w:autoSpaceDE w:val="false"/>
        <w:ind w:firstLine="480"/>
        <w:jc w:val="right"/>
        <w:rPr/>
      </w:pPr>
      <w:r>
        <w:rPr>
          <w:lang w:val="en-US"/>
        </w:rPr>
        <w:t xml:space="preserve">                                                                </w:t>
      </w:r>
      <w:r>
        <w:rPr/>
        <w:tab/>
        <w:tab/>
        <w:tab/>
        <w:tab/>
      </w:r>
      <w:r>
        <w:rPr>
          <w:lang w:val="en-US"/>
        </w:rPr>
        <w:t xml:space="preserve">към чл. 3 </w:t>
      </w:r>
    </w:p>
    <w:p>
      <w:pPr>
        <w:pStyle w:val="Normal"/>
        <w:widowControl w:val="false"/>
        <w:autoSpaceDE w:val="false"/>
        <w:ind w:firstLine="48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           </w:t>
      </w:r>
      <w:r>
        <w:rPr/>
        <w:tab/>
        <w:tab/>
      </w:r>
      <w:r>
        <w:rPr>
          <w:lang w:val="en-US"/>
        </w:rPr>
        <w:t xml:space="preserve">          </w:t>
      </w:r>
      <w:r>
        <w:rPr/>
        <w:t>Д</w:t>
      </w:r>
      <w:r>
        <w:rPr>
          <w:lang w:val="en-US"/>
        </w:rPr>
        <w:t>лъжностна характеристика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lang w:val="en-US"/>
        </w:rPr>
      </w:pPr>
      <w:r>
        <w:rPr>
          <w:lang w:val="en-US"/>
        </w:rPr>
        <w:t>Обща информация</w:t>
      </w:r>
    </w:p>
    <w:p>
      <w:pPr>
        <w:pStyle w:val="Normal"/>
        <w:widowControl w:val="false"/>
        <w:autoSpaceDE w:val="false"/>
        <w:ind w:left="105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Администрация</w:t>
      </w:r>
      <w:r>
        <w:rPr/>
        <w:t xml:space="preserve"> ОБЩИНСКА АДМИНИСТРАЦИЯ СЕВЛИЕВО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Отдел</w:t>
      </w:r>
      <w:r>
        <w:rPr/>
        <w:t xml:space="preserve"> УПРАВЛЕНИЕ НА ЧОВЕШКИТЕ РЕСУРСИ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Длъжностно ниво</w:t>
      </w:r>
      <w:r>
        <w:rPr/>
        <w:t>: № 9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Наименование на длъжностното ниво: ЕКСПЕРТНО НИВО 5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Минимален ранг за заемане на длъжността</w:t>
      </w:r>
      <w:r>
        <w:rPr/>
        <w:t>: ІV младши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Длъжност</w:t>
      </w:r>
      <w:r>
        <w:rPr/>
        <w:t>: ГЛАВЕН ЕКСПЕРТ „ЧОВЕШКИ РЕСУРСИ”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80" w:firstLine="480"/>
        <w:jc w:val="both"/>
        <w:rPr>
          <w:b/>
          <w:b/>
        </w:rPr>
      </w:pPr>
      <w:r>
        <w:rPr>
          <w:b/>
          <w:bCs/>
          <w:lang w:val="en-US"/>
        </w:rPr>
        <w:t>2.</w:t>
      </w:r>
      <w:r>
        <w:rPr>
          <w:lang w:val="en-US"/>
        </w:rPr>
        <w:t xml:space="preserve"> Място на длъжността в структурата на организацията (подчиненост)</w:t>
      </w:r>
      <w:r>
        <w:rPr/>
        <w:t xml:space="preserve"> КМЕТ – ЗАМ.-КМЕТ С РЕСОР ФИНАНСИ – ДИРЕКТОР НА ДИРЕКЦИЯ „ФИНАНСИ“ -  НАЧАЛНИК ОТДЕЛ „УПРАВЛЕНИЕ НА ЧОВЕШКИТЕ РЕСУРСИ”– </w:t>
      </w:r>
      <w:r>
        <w:rPr>
          <w:b/>
        </w:rPr>
        <w:t>ГЛАВЕН ЕКСПЕРТ „ЧОВЕШКИ РЕСУРСИ”</w:t>
      </w:r>
    </w:p>
    <w:p>
      <w:pPr>
        <w:pStyle w:val="Normal"/>
        <w:widowControl w:val="false"/>
        <w:autoSpaceDE w:val="false"/>
        <w:ind w:firstLine="480"/>
        <w:jc w:val="both"/>
        <w:rPr>
          <w:bCs/>
        </w:rPr>
      </w:pPr>
      <w:r>
        <w:rPr>
          <w:bCs/>
        </w:rPr>
        <w:t>Длъжността е пряко подчинена на Началник отдел „Управление на човешките ресурси”</w:t>
      </w:r>
    </w:p>
    <w:p>
      <w:pPr>
        <w:pStyle w:val="Normal"/>
        <w:widowControl w:val="false"/>
        <w:autoSpaceDE w:val="false"/>
        <w:ind w:firstLine="4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lang w:val="en-US"/>
        </w:rPr>
        <w:t xml:space="preserve">        </w:t>
      </w:r>
      <w:r>
        <w:rPr>
          <w:b/>
          <w:bCs/>
          <w:lang w:val="en-US"/>
        </w:rPr>
        <w:t>3.</w:t>
      </w:r>
      <w:r>
        <w:rPr>
          <w:lang w:val="en-US"/>
        </w:rPr>
        <w:t xml:space="preserve"> </w:t>
      </w:r>
      <w:r>
        <w:rPr/>
        <w:t>Основна ц</w:t>
      </w:r>
      <w:r>
        <w:rPr>
          <w:lang w:val="en-US"/>
        </w:rPr>
        <w:t>ел на длъжността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рави експертни анализи и становища, дава предложения и координира дейностите   по назначаване, преназначаване, освобождаване и други дейности свързани с персонал.  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lang w:val="en-US"/>
        </w:rPr>
        <w:t xml:space="preserve">        </w:t>
      </w:r>
      <w:r>
        <w:rPr>
          <w:b/>
          <w:bCs/>
          <w:lang w:val="en-US"/>
        </w:rPr>
        <w:t>4.</w:t>
      </w:r>
      <w:r>
        <w:rPr>
          <w:lang w:val="en-US"/>
        </w:rPr>
        <w:t xml:space="preserve"> Области на дейност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Човешки ресурси 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lang w:val="en-US"/>
        </w:rPr>
        <w:t>5.</w:t>
      </w:r>
      <w:r>
        <w:rPr>
          <w:lang w:val="en-US"/>
        </w:rPr>
        <w:t xml:space="preserve"> </w:t>
      </w:r>
      <w:r>
        <w:rPr/>
        <w:t>Преки</w:t>
      </w:r>
      <w:r>
        <w:rPr>
          <w:lang w:val="en-US"/>
        </w:rPr>
        <w:t xml:space="preserve"> задължени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/>
        <w:t>Участие в процеса на подготовка и провеждане на конкурси и в подбора на кадр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/>
        <w:t>Организира и води обработването на документите на персонала, като изготвя, предлага за подпис, съгласуване и координация на дейността по регистриране в НАП на всички промени по трудовите правоотношения на персонал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/>
        <w:t>Обработва всички документи по назначенията и уволненията на работниците и служителите.Изготвя граждански договори и сметки за изплатени суми.Подпомагане дейността по изготвяне на длъжностни характеристики и  на щатни разписа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/>
        <w:t xml:space="preserve">Участва в обсъждането за промяна в организационната структура и подобряване обслужването на работните места, тяхното планиране, търсене на резерви за повишаване на производителността, организацията и стимулиране на труда, атестация за трудовото представяне и др; Изготвяне на предложения до Общински Съвет Севлиево за промяна в структура на общ.администрация и др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/>
        <w:t>Участие ежемесечно в подготовката на запла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/>
        <w:t>При необходимост и поискване от служителите изготвя удостоверения и служебни бележки, свързани с трудовата им и служебна дейност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/>
        <w:t>Подготвя документите за заплати за компютърна обработка и проверява тяхното съответствие с подадените данни</w:t>
      </w:r>
      <w:r>
        <w:rPr>
          <w:lang w:val="en-US"/>
        </w:rPr>
        <w:t xml:space="preserve"> </w:t>
      </w:r>
      <w:r>
        <w:rPr/>
        <w:t xml:space="preserve">по национални проекти и програми; Изчислява вноските за държавния и общинския бюджети за държавното обществено осигуряване, за здравно осигуряване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Участие в разработването на вътрешни правилници, наредби и др., касаещи   персонал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новно познава дейността на организацият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рганизира разработването на разчетите за разходването на средствата за работните заплати общо и по структурни звен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ъдейства за подготовката и провеждането на Общото събрание на работниците и служителите в съответствие с изискванията на Кодекса на труда и КТД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леди промените в действащата трудово-правна нормативна уредба и прилага тяхното изпълнение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астие в изготвянето  на справки, анализи и други  подобн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дготвя справки и декларации към НОИ и други държавни институции. Да подготвя докумените, необходими за пенсия на работниците и служителите, на които предстои пенсиониран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аства пряко в изпълнение на дейностите по подготовка и управление на проек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ъбиране на ежемесечна информация за статистика относно ср.списъчен брой персонал, отраб.дни, отпуски, болнични  и  начислен ФРЗ. Изготвяне на отчети за ФРЗ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а участва в изготвянето  на отчетите по труда; Да подготвя писма, справки и  други, свързани с дейността на отдела и да ги представя за съгласуване и подпис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Да изисква и получава информация, необходима за изпълнението на задълженията с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Прави предложения за подобряване организацията и ефективността на работата, която изпълняв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ава методически указания по приложението на Наредбата за оценяване изпълнението  на служителите в държавната администрац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пазва конфендициалност, касаеща трудовите възнаграждения и разплащания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lang w:val="en-US"/>
        </w:rPr>
        <w:t xml:space="preserve">    </w:t>
      </w:r>
      <w:r>
        <w:rPr>
          <w:b/>
          <w:bCs/>
          <w:lang w:val="en-US"/>
        </w:rPr>
        <w:t>6.</w:t>
      </w:r>
      <w:r>
        <w:rPr>
          <w:lang w:val="en-US"/>
        </w:rPr>
        <w:t xml:space="preserve"> Възлагане, планиране и отчитане на работат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Задачи се възлагат от Кмет, Зам.-кмет, Секретар на община, Директор на дирекция „Финанси“ -  Н-к отдел „Управление на човешките ресурси“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Изпълнява възложените му задачи качествено и в срок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480" w:hanging="0"/>
        <w:jc w:val="both"/>
        <w:rPr/>
      </w:pPr>
      <w:r>
        <w:rPr>
          <w:b/>
          <w:bCs/>
          <w:lang w:val="en-US"/>
        </w:rPr>
        <w:t xml:space="preserve">    </w:t>
      </w:r>
      <w:r>
        <w:rPr>
          <w:b/>
          <w:bCs/>
          <w:lang w:val="en-US"/>
        </w:rPr>
        <w:t>7.</w:t>
      </w:r>
      <w:r>
        <w:rPr>
          <w:lang w:val="en-US"/>
        </w:rPr>
        <w:t xml:space="preserve"> Отговорности, свързани с организацията на работата, управление на</w:t>
      </w:r>
      <w:r>
        <w:rPr/>
        <w:t xml:space="preserve"> </w:t>
      </w:r>
      <w:r>
        <w:rPr>
          <w:lang w:val="en-US"/>
        </w:rPr>
        <w:t>персонала и ресурсите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Носи отговорност за опазване на повереното имущество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Отговаря за правилното водене на регистрите и картотеката на документит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Носи отговорност при настъпили вреди от неточно или несвоевременно изготвяне,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регистриране и неправилно съхранение на документит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Служителят е длъжен да спазва утвърдените в предприятието правила за здравословни и безопасни условия на труд и правилата за противопожарна безопаснос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Служителят е длъжен да бъде лоялен към работодателя, като не злоупотребява с неговото доверие и не разпространява сведения, факти и информация, определени като фирмена или търговска тайн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При изпълнението на задълженията си служителят носи отговорност за:</w:t>
        <w:br/>
        <w:t>-качеството на извършваната работа;</w:t>
        <w:br/>
        <w:t>-спазването на трудовата дисциплина;</w:t>
        <w:br/>
        <w:t>-опазване на личната и служебна информация, до която има достъп;</w:t>
        <w:br/>
        <w:t>-съхранението и достъпа до поверените му докумен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bCs/>
        </w:rPr>
      </w:pPr>
      <w:r>
        <w:rPr>
          <w:bCs/>
        </w:rPr>
        <w:t>Няма пряко подчинени служители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lang w:val="en-US"/>
        </w:rPr>
        <w:t xml:space="preserve">        </w:t>
      </w:r>
      <w:r>
        <w:rPr>
          <w:b/>
          <w:bCs/>
          <w:lang w:val="en-US"/>
        </w:rPr>
        <w:t>8.</w:t>
      </w:r>
      <w:r>
        <w:rPr>
          <w:lang w:val="en-US"/>
        </w:rPr>
        <w:t xml:space="preserve"> Вз</w:t>
      </w:r>
      <w:r>
        <w:rPr/>
        <w:t>е</w:t>
      </w:r>
      <w:r>
        <w:rPr>
          <w:lang w:val="en-US"/>
        </w:rPr>
        <w:t>мане на решен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Не взема самостоятелни решения.Взема решения в рамките на дадените му пълномощ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одпомага процеса на взимане на решения, като дава компетентни мнения и  становища в областта в която работи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b/>
          <w:bCs/>
          <w:lang w:val="en-US"/>
        </w:rPr>
        <w:t xml:space="preserve">        </w:t>
      </w:r>
      <w:r>
        <w:rPr>
          <w:b/>
          <w:bCs/>
          <w:lang w:val="en-US"/>
        </w:rPr>
        <w:t>9.</w:t>
      </w:r>
      <w:r>
        <w:rPr>
          <w:lang w:val="en-US"/>
        </w:rPr>
        <w:t xml:space="preserve"> Контакт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lang w:val="ru-RU"/>
        </w:rPr>
      </w:pPr>
      <w:r>
        <w:rPr/>
        <w:t>Има контакти със всички служители от общинска администрацията и бюджетните дейности към нея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lang w:val="en-US"/>
        </w:rPr>
        <w:t xml:space="preserve">        </w:t>
      </w:r>
      <w:r>
        <w:rPr>
          <w:b/>
          <w:bCs/>
          <w:lang w:val="en-US"/>
        </w:rPr>
        <w:t>10.</w:t>
      </w:r>
      <w:r>
        <w:rPr>
          <w:lang w:val="en-US"/>
        </w:rPr>
        <w:t xml:space="preserve"> Изисквания за заемане на длъжностт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Образователна-квалификационна степен – бакалавър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Специалност – икономическ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Професионален опит – 2 години / минимален ранг </w:t>
      </w:r>
      <w:r>
        <w:rPr>
          <w:lang w:val="en-US"/>
        </w:rPr>
        <w:t xml:space="preserve">IV </w:t>
      </w:r>
      <w:r>
        <w:rPr/>
        <w:t>мл./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lang w:val="en-US"/>
        </w:rPr>
        <w:t xml:space="preserve">        </w:t>
      </w:r>
      <w:r>
        <w:rPr>
          <w:b/>
          <w:bCs/>
          <w:lang w:val="en-US"/>
        </w:rPr>
        <w:t>11.</w:t>
      </w:r>
      <w:r>
        <w:rPr>
          <w:lang w:val="en-US"/>
        </w:rPr>
        <w:t xml:space="preserve"> </w:t>
      </w:r>
      <w:r>
        <w:rPr/>
        <w:t xml:space="preserve">Необходими </w:t>
      </w:r>
      <w:r>
        <w:rPr>
          <w:lang w:val="en-US"/>
        </w:rPr>
        <w:t xml:space="preserve"> компетентности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Да познава законите и подзаконовите нормативни актове </w:t>
      </w:r>
      <w:r>
        <w:rPr/>
        <w:t>в областта, в която работи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bCs/>
        </w:rPr>
        <w:t>Д</w:t>
      </w:r>
      <w:r>
        <w:rPr>
          <w:bCs/>
          <w:lang w:val="en-US"/>
        </w:rPr>
        <w:t xml:space="preserve">а притежава </w:t>
      </w:r>
      <w:r>
        <w:rPr>
          <w:lang w:val="en-US"/>
        </w:rPr>
        <w:t>знания и умения за обработване на информация, създаване на съдържание, дигитална комуникация, информационна сигурност и решаване на проблеми, които са необходими за успешно изпълнение на длъжността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Да има познания в областта на местното самоуправление и местната администрация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Да притежава умения да планира, организира и контролира собствената си работа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Да работи ефективно с колегите си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Да анализира информация, да я синтезира и да представя резултатит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12:00Z</dcterms:created>
  <dc:creator>Hristina Stoianova</dc:creator>
  <dc:description/>
  <cp:keywords/>
  <dc:language>en-US</dc:language>
  <cp:lastModifiedBy>Mariya Ilieva</cp:lastModifiedBy>
  <dcterms:modified xsi:type="dcterms:W3CDTF">2022-10-27T05:31:00Z</dcterms:modified>
  <cp:revision>27</cp:revision>
  <dc:subject/>
  <dc:title>                                                      </dc:title>
</cp:coreProperties>
</file>